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drawing>
          <wp:inline distT="0" distB="0" distL="0" distR="0">
            <wp:extent cx="253428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2534285" cy="798195"/>
                    </a:xfrm>
                    <a:prstGeom prst="rect">
                      <a:avLst/>
                    </a:prstGeom>
                  </pic:spPr>
                </pic:pic>
              </a:graphicData>
            </a:graphic>
          </wp:inline>
        </w:drawing>
      </w:r>
    </w:p>
    <w:p>
      <w:pPr>
        <w:pStyle w:val="Normal"/>
        <w:jc w:val="center"/>
        <w:rPr>
          <w:b/>
          <w:b/>
          <w:sz w:val="52"/>
          <w:szCs w:val="52"/>
        </w:rPr>
      </w:pPr>
      <w:r>
        <w:rPr>
          <w:b/>
          <w:sz w:val="52"/>
          <w:szCs w:val="52"/>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UDIZIONE COMMISSIONE AMBIENTE CAMERA</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21 MARZO 2007</w:t>
      </w:r>
    </w:p>
    <w:p>
      <w:pPr>
        <w:pStyle w:val="Normal"/>
        <w:rPr>
          <w:b/>
          <w:b/>
          <w:sz w:val="32"/>
          <w:szCs w:val="32"/>
        </w:rPr>
      </w:pPr>
      <w:r>
        <w:rPr>
          <w:b/>
          <w:sz w:val="32"/>
          <w:szCs w:val="32"/>
        </w:rPr>
      </w:r>
    </w:p>
    <w:p>
      <w:pPr>
        <w:pStyle w:val="Normal"/>
        <w:rPr>
          <w:b/>
          <w:b/>
        </w:rPr>
      </w:pPr>
      <w:r>
        <w:rPr>
          <w:b/>
        </w:rPr>
      </w:r>
    </w:p>
    <w:p>
      <w:pPr>
        <w:pStyle w:val="Normal"/>
        <w:rPr>
          <w:b/>
          <w:b/>
          <w:i/>
          <w:i/>
        </w:rPr>
      </w:pPr>
      <w:r>
        <w:rPr>
          <w:b/>
          <w:i/>
        </w:rPr>
        <w:t>Premessa</w:t>
      </w:r>
    </w:p>
    <w:p>
      <w:pPr>
        <w:pStyle w:val="Normal"/>
        <w:jc w:val="both"/>
        <w:rPr/>
      </w:pPr>
      <w:r>
        <w:rPr/>
        <w:t xml:space="preserve">Le imprese di recupero dei RAEE da tempo evidenziano le difficoltà presenti nel mercato del settore, attualmente, in via predominante, rappresentato dai RAEE di provenienza domestica e commissionato dagli Enti locali. </w:t>
      </w:r>
    </w:p>
    <w:p>
      <w:pPr>
        <w:pStyle w:val="Normal"/>
        <w:jc w:val="both"/>
        <w:rPr/>
      </w:pPr>
      <w:r>
        <w:rPr/>
        <w:t>Le criticità della situazione finanziaria degli Enti locali ha spinto questi ultimi, con sempre maggiore enfasi, a adottare gare al massimo ribasso, privilegiando quindi la componente economica senza tenere conto della componente ambientale, salvo i meri aspetti formali autorizzativi.</w:t>
      </w:r>
    </w:p>
    <w:p>
      <w:pPr>
        <w:pStyle w:val="Normal"/>
        <w:jc w:val="both"/>
        <w:rPr/>
      </w:pPr>
      <w:r>
        <w:rPr/>
        <w:t>Tale situazione sta portando ad una condizione penalizzante per quanti hanno investito in processi e tecnologie di trattamento dei RAEE, che già oggi potrebbero rispondere alle condizioni richieste dalle BAT.</w:t>
      </w:r>
    </w:p>
    <w:p>
      <w:pPr>
        <w:pStyle w:val="Normal"/>
        <w:jc w:val="both"/>
        <w:rPr/>
      </w:pPr>
      <w:r>
        <w:rPr/>
      </w:r>
    </w:p>
    <w:p>
      <w:pPr>
        <w:pStyle w:val="Normal"/>
        <w:jc w:val="both"/>
        <w:rPr/>
      </w:pPr>
      <w:r>
        <w:rPr/>
      </w:r>
    </w:p>
    <w:p>
      <w:pPr>
        <w:pStyle w:val="Normal"/>
        <w:jc w:val="both"/>
        <w:rPr>
          <w:b/>
          <w:b/>
        </w:rPr>
      </w:pPr>
      <w:r>
        <w:rPr>
          <w:b/>
        </w:rPr>
        <w:t>Attuazione normativa</w:t>
      </w:r>
    </w:p>
    <w:p>
      <w:pPr>
        <w:pStyle w:val="Normal"/>
        <w:jc w:val="both"/>
        <w:rPr/>
      </w:pPr>
      <w:r>
        <w:rPr/>
        <w:t>In tale contesto, ASSORAEE ritiene importante l’attuazione di quanto previsto dal D.Lgs. 151/05, in particolar modo dai decreti attuativi, per assicurare un rapido decollo del  delineato sistema, che porti anche ad una effettiva organicità e industrializzazione del recupero dei RAEE che non può non osservare importanti principi di efficienza ed economicità, fermi restando gli obiettivi ambientali fissati.</w:t>
      </w:r>
    </w:p>
    <w:p>
      <w:pPr>
        <w:pStyle w:val="Normal"/>
        <w:jc w:val="both"/>
        <w:rPr/>
      </w:pPr>
      <w:r>
        <w:rPr/>
        <w:t>Pertanto, la futura organizzazione e gestione dei RAEE dovrà tenere conto dei nuovi vincoli e obiettivi, oggi non pienamente considerati, avendo riguardo alle esperienze, investimenti e professionalità maturate dalle imprese del settore.</w:t>
      </w:r>
    </w:p>
    <w:p>
      <w:pPr>
        <w:pStyle w:val="Normal"/>
        <w:jc w:val="both"/>
        <w:rPr/>
      </w:pPr>
      <w:r>
        <w:rPr/>
        <w:t>Molti aspetti dovranno essere affrontati, compresi quelli più volte segnalati e connessi al riutilizzo, che secondo i principi in materia di gestione dei rifiuti deve essere prioritario: al riguardo, tuttavia, non sono stati ancora risolti alcuni elementi fondamentali, quali le condizioni di diagnostica e manutenzione e la connessa responsabilità oggettiva per la reimmissione sul mercato di AEE usate, tralasciando gli aspetti fiscali, certamente importanti.</w:t>
      </w:r>
    </w:p>
    <w:p>
      <w:pPr>
        <w:pStyle w:val="Normal"/>
        <w:jc w:val="both"/>
        <w:rPr/>
      </w:pPr>
      <w:r>
        <w:rPr/>
      </w:r>
    </w:p>
    <w:p>
      <w:pPr>
        <w:pStyle w:val="Normal"/>
        <w:jc w:val="both"/>
        <w:rPr/>
      </w:pPr>
      <w:r>
        <w:rPr/>
      </w:r>
    </w:p>
    <w:p>
      <w:pPr>
        <w:pStyle w:val="Normal"/>
        <w:jc w:val="both"/>
        <w:rPr>
          <w:b/>
          <w:b/>
        </w:rPr>
      </w:pPr>
      <w:r>
        <w:rPr>
          <w:b/>
        </w:rPr>
        <w:t>Organizzazione del sistema di gestione</w:t>
      </w:r>
    </w:p>
    <w:p>
      <w:pPr>
        <w:pStyle w:val="Normal"/>
        <w:jc w:val="both"/>
        <w:rPr/>
      </w:pPr>
      <w:r>
        <w:rPr/>
        <w:t>Per quanto attiene alla organizzazione dei “produttori”, ASSORAEE ha visto con preoccupazione la frammentazione e moltiplicazione dei Consorzi su medesime tipologie di RAEE, in quanto ritiene che tale situazione possa non giovare alla omogeneità ed economicità dei comportamenti, oltre ad una possibile richiesta di moltiplicazione degli aspetti amministrativi ed operativi aziendali. Al riguardo è auspicabile che il neo costituito Centro di coordinamento dei Consorzi RAEE possa effettivamente svolgere non solo il ruolo di “camera di compensazione”, ma anche, e non secondario, il necessario e ineludibile ruolo di “equalizzatore dei livelli di intervento e gestione”, garantendo attraverso un soggetto terzo e unitario per tutti i Consorzi, una verifica e certificazione dei fornitori dei servizi, incluso quelli di trattamento. In questo contesto assume rilievo la necessità che gli interlocutori dei Consorzi RAEE siano gli impianti di trattamento dei RAEE, cioè di quanti siano in grado di assicurare correttamente l’intero ciclo di gestione, onde evitare situazioni di certa penalizzazione della fase critica connessa ai processi di riciclo e recupero.</w:t>
      </w:r>
    </w:p>
    <w:p>
      <w:pPr>
        <w:pStyle w:val="Normal"/>
        <w:jc w:val="both"/>
        <w:rPr/>
      </w:pPr>
      <w:r>
        <w:rPr/>
      </w:r>
    </w:p>
    <w:p>
      <w:pPr>
        <w:pStyle w:val="Normal"/>
        <w:jc w:val="both"/>
        <w:rPr>
          <w:b/>
          <w:b/>
        </w:rPr>
      </w:pPr>
      <w:r>
        <w:rPr>
          <w:b/>
        </w:rPr>
        <w:t>Raccolta</w:t>
      </w:r>
    </w:p>
    <w:p>
      <w:pPr>
        <w:pStyle w:val="Normal"/>
        <w:ind w:left="360" w:hanging="0"/>
        <w:jc w:val="both"/>
        <w:rPr/>
      </w:pPr>
      <w:r>
        <w:rPr/>
        <w:t>Per quanto attiene la raccolta, va sottolineata la necessità di una rapida definizione di quanto da tempo auspicato circa la definizione di un Accordo quadro o Accordo di programma tra ANCI e Comitato di coordinamento Consorzi che regolamenti:</w:t>
      </w:r>
    </w:p>
    <w:p>
      <w:pPr>
        <w:pStyle w:val="Normal"/>
        <w:numPr>
          <w:ilvl w:val="0"/>
          <w:numId w:val="1"/>
        </w:numPr>
        <w:jc w:val="both"/>
        <w:rPr/>
      </w:pPr>
      <w:r>
        <w:rPr/>
        <w:t>semplificazione autorizzativa delle piazzole comunali; monitoraggio, numero e caratteristiche attuali, caratteristiche richieste e distanze conferimenti;</w:t>
      </w:r>
    </w:p>
    <w:p>
      <w:pPr>
        <w:pStyle w:val="Normal"/>
        <w:numPr>
          <w:ilvl w:val="0"/>
          <w:numId w:val="1"/>
        </w:numPr>
        <w:jc w:val="both"/>
        <w:rPr/>
      </w:pPr>
      <w:r>
        <w:rPr/>
        <w:t>raggruppamenti RAEE (flussi: Freddo e clima – bianchi – TV e monitor – IT, elettronica e piccoli elettrodom. - sorgenti luminose); codificazione CER coordinata, con sistema raccolta dati per verifica obiettivi; tipologie contenitori e messa a disposizione dai produttori; gestione piazzole attività e costi (controllo, carico, documentazione, vigilanza, ecc.);</w:t>
      </w:r>
    </w:p>
    <w:p>
      <w:pPr>
        <w:pStyle w:val="Normal"/>
        <w:numPr>
          <w:ilvl w:val="0"/>
          <w:numId w:val="1"/>
        </w:numPr>
        <w:jc w:val="both"/>
        <w:rPr/>
      </w:pPr>
      <w:r>
        <w:rPr/>
        <w:t>regolamentazione dei conferimenti dei distributori con riguardo al solo Raee domestico, modalità e quantità, integrità dei RAEE;</w:t>
      </w:r>
    </w:p>
    <w:p>
      <w:pPr>
        <w:pStyle w:val="Normal"/>
        <w:numPr>
          <w:ilvl w:val="0"/>
          <w:numId w:val="1"/>
        </w:numPr>
        <w:jc w:val="both"/>
        <w:rPr/>
      </w:pPr>
      <w:r>
        <w:rPr/>
        <w:t>condizioni di ritiro da parte del Comitato di coordinamento/Consorzi, modalità e integrità RAEE;</w:t>
      </w:r>
    </w:p>
    <w:p>
      <w:pPr>
        <w:pStyle w:val="Normal"/>
        <w:numPr>
          <w:ilvl w:val="0"/>
          <w:numId w:val="1"/>
        </w:numPr>
        <w:jc w:val="both"/>
        <w:rPr/>
      </w:pPr>
      <w:r>
        <w:rPr/>
        <w:t>sensibilizzazione e comunicazione popolazione;</w:t>
      </w:r>
    </w:p>
    <w:p>
      <w:pPr>
        <w:pStyle w:val="Normal"/>
        <w:numPr>
          <w:ilvl w:val="0"/>
          <w:numId w:val="1"/>
        </w:numPr>
        <w:jc w:val="both"/>
        <w:rPr/>
      </w:pPr>
      <w:r>
        <w:rPr/>
        <w:t>regolamentazione del passaggio della responsabilità economica dai Comuni ai Produttori.</w:t>
      </w:r>
    </w:p>
    <w:p>
      <w:pPr>
        <w:pStyle w:val="Normal"/>
        <w:jc w:val="both"/>
        <w:rPr/>
      </w:pPr>
      <w:r>
        <w:rPr/>
      </w:r>
    </w:p>
    <w:p>
      <w:pPr>
        <w:pStyle w:val="Normal"/>
        <w:jc w:val="both"/>
        <w:rPr/>
      </w:pPr>
      <w:r>
        <w:rPr/>
        <w:t>In tale contesto,  appare fondamentale l’esigenza di attivare un sistema semplificato e sinergico della logistica ai fini di non parcellizzare verticalmente rispetto alla filiera e orizzontalmente rispetto alla fase, l’organizzazione di tale prima e fondamentale attività. Nelle attività di raccolta dovranno essere considerate tutte le tipologie possibili di modalità operative, alla luce delle diverse esigenze comunali e geografiche, fermo restando l’osservanza di fondamentali condizioni che assicurino sicurezza e rispetto per l’ambiente ed ecomicità.</w:t>
      </w:r>
    </w:p>
    <w:p>
      <w:pPr>
        <w:pStyle w:val="Normal"/>
        <w:jc w:val="both"/>
        <w:rPr/>
      </w:pPr>
      <w:r>
        <w:rPr/>
      </w:r>
    </w:p>
    <w:p>
      <w:pPr>
        <w:pStyle w:val="Normal"/>
        <w:jc w:val="both"/>
        <w:rPr/>
      </w:pPr>
      <w:r>
        <w:rPr/>
      </w:r>
    </w:p>
    <w:p>
      <w:pPr>
        <w:pStyle w:val="Normal"/>
        <w:jc w:val="both"/>
        <w:rPr>
          <w:b/>
          <w:b/>
        </w:rPr>
      </w:pPr>
      <w:r>
        <w:rPr>
          <w:b/>
        </w:rPr>
        <w:t>Piazzole comunali di raccolta</w:t>
      </w:r>
    </w:p>
    <w:p>
      <w:pPr>
        <w:pStyle w:val="Normal"/>
        <w:jc w:val="both"/>
        <w:rPr/>
      </w:pPr>
      <w:r>
        <w:rPr/>
        <w:t>Rimangono aperte alcune fondamentali problematiche, non risolte negli schemi di decreti in via di approvazione, quali quella della regolamentazione della autorizzazione alla realizzazione delle piazzole di raccolta comunali, per le quali sarebbe quanto mai auspicata una possibilità di una regolamentazione autorizzativa specifica e semplificata, eventualmente nell’ambito di un Accordo di programma nazionale, per un rapido avvio del sistema nel rispetto delle condizioni ambientali e sanitarie. La peculiarità delle piazzole, come per altri sistemi, rappresenta l’anello debole della filiera in quanto esse costituiscono il momento iniziale e propedeutico all’attuazione della norma volta al raggiungimento di obiettivi complessivi, che auspicabilmente dovrebbero essere attuati in modo omogeneo sul territorio.</w:t>
      </w:r>
    </w:p>
    <w:p>
      <w:pPr>
        <w:pStyle w:val="Normal"/>
        <w:jc w:val="both"/>
        <w:rPr/>
      </w:pPr>
      <w:r>
        <w:rPr/>
        <w:t>Strettamente connessa e problematica è la prevista impossibilità di conferimento diretto del RAEE domestico, dal raccoglitore all’impianto di trattamento eventualmente presente nell’area di interesse, in quanto l’assegnazione agli impianti sarebbe condizionata all’assegnazione del Centro di coordinamento ad uno specifico Consorzio, in relazione alla articolazione delle responsabilità programmate.</w:t>
      </w:r>
    </w:p>
    <w:p>
      <w:pPr>
        <w:pStyle w:val="Normal"/>
        <w:jc w:val="both"/>
        <w:rPr/>
      </w:pPr>
      <w:r>
        <w:rPr/>
      </w:r>
    </w:p>
    <w:p>
      <w:pPr>
        <w:pStyle w:val="Normal"/>
        <w:jc w:val="both"/>
        <w:rPr/>
      </w:pPr>
      <w:r>
        <w:rPr/>
      </w:r>
    </w:p>
    <w:p>
      <w:pPr>
        <w:pStyle w:val="Normal"/>
        <w:jc w:val="both"/>
        <w:rPr>
          <w:b/>
          <w:b/>
        </w:rPr>
      </w:pPr>
      <w:r>
        <w:rPr>
          <w:b/>
        </w:rPr>
        <w:t>Trattamento e certificazione</w:t>
      </w:r>
    </w:p>
    <w:p>
      <w:pPr>
        <w:pStyle w:val="Normal"/>
        <w:jc w:val="both"/>
        <w:rPr/>
      </w:pPr>
      <w:r>
        <w:rPr/>
        <w:t>ASSORAE ha da sempre proposto la definizione di una Linea guida o Accordo quadro per la definizione degli standard operativi a cui tutti i soggetti coinvolti nella filiera si debbono attenere e di riferimento per la verifica e certificazione da parte di un soggetto terzo incaricato. Risulta infatti necessario superare tendenze di sovrapposizione di ruoli, dovuti anche a possibili partecipazione azionarie e quindi assicurare la necessaria terzietà sulla garanzia di verifica e controllo del sistema.</w:t>
      </w:r>
    </w:p>
    <w:p>
      <w:pPr>
        <w:pStyle w:val="Normal"/>
        <w:jc w:val="both"/>
        <w:rPr/>
      </w:pPr>
      <w:r>
        <w:rPr/>
        <w:t xml:space="preserve">Anche nella fase del trattamento si rende necessaria una omogenea e adeguata attenzione, come sopra evidenziato, sugli standards e tecniche di trattamento, che devono attenersi non solo a quanto definito dagli obblighi di legge, ma anche agli indirizzi forniti dalle BAT. Da evidenziare a tale riguardo la responsabilità fatta ricadere sul recuperatore di raggiungere gli obiettivi che, come noto, non sono solo rappresentati da aspetti tecnici ed economici, ma anche di mercato dei materiali recuperati o di recupero energetico di una parte residuale del trattamento: aspetti sui quali vi sono, come evidenziato da UNIRE, rilevanti criticità, salvo per i metalli, sia per la mancata attuazione del DM 203/03 sul </w:t>
      </w:r>
      <w:r>
        <w:rPr>
          <w:i/>
        </w:rPr>
        <w:t>green public procurement</w:t>
      </w:r>
      <w:r>
        <w:rPr/>
        <w:t>, sia per l’assenza, nel nostro Paese, di un sistema impiantistico di recupero energetico di rifiuti con elevato potere calorifico.</w:t>
      </w:r>
    </w:p>
    <w:p>
      <w:pPr>
        <w:pStyle w:val="Normal"/>
        <w:jc w:val="both"/>
        <w:rPr/>
      </w:pPr>
      <w:r>
        <w:rPr/>
        <w:t>Sulle modalità operative rimangono molte e gravi incertezze per il singolo operatore, innanzitutto per la possibilità di essere escluso dal nuovo mercato, la cui competenza, per il domestico, è trasferita ai Produttori/Consorzi, nonchè per la parcellizzazione dello stesso e quindi delle possibili quantità di RAEE da trattare e, non ultima, per la possibile diversità di condizioni e contratti imposti, aspetti che non forniscono le basilari condizioni di certezze per proseguire nell’industrializzazione del sistema e alla crescita degli investimenti per lo sviluppo tecnologico.</w:t>
      </w:r>
    </w:p>
    <w:p>
      <w:pPr>
        <w:pStyle w:val="Normal"/>
        <w:jc w:val="both"/>
        <w:rPr/>
      </w:pPr>
      <w:r>
        <w:rPr/>
      </w:r>
    </w:p>
    <w:p>
      <w:pPr>
        <w:pStyle w:val="Normal"/>
        <w:jc w:val="both"/>
        <w:rPr/>
      </w:pPr>
      <w:r>
        <w:rPr/>
      </w:r>
    </w:p>
    <w:p>
      <w:pPr>
        <w:pStyle w:val="Normal"/>
        <w:jc w:val="both"/>
        <w:rPr>
          <w:b/>
          <w:b/>
        </w:rPr>
      </w:pPr>
      <w:r>
        <w:rPr>
          <w:b/>
        </w:rPr>
        <w:t>Piani di prevenzione e gestione</w:t>
      </w:r>
    </w:p>
    <w:p>
      <w:pPr>
        <w:pStyle w:val="Normal"/>
        <w:jc w:val="both"/>
        <w:rPr/>
      </w:pPr>
      <w:r>
        <w:rPr/>
        <w:t>Tra i compiti del Comitato di Vigilanza e Controllo, riportato nello schema di decreto in corso di emanazione, non si riscontra quello riguardante l’approvazione dei Programmi annuali di prevenzione e gestione dei RAEE predisposti dai produttori delle AEE o dai loro delegati. Al riguardo, appare opportuno assicurare, attraverso tale atto, il controllo preventivo sulla programmazione degli interventi da realizzare per il raggiungimento degli obiettivi, considerata peraltro, come già evidenziato, la frammentazione che potrebbe determinare in conseguenza dell’autonomia dei produttori nella organizzazione dei sistemi.</w:t>
      </w:r>
    </w:p>
    <w:p>
      <w:pPr>
        <w:pStyle w:val="Normal"/>
        <w:jc w:val="both"/>
        <w:rPr/>
      </w:pPr>
      <w:r>
        <w:rPr/>
        <w:t>Ciò appare fondamentale anche nei casi in cui è regolamentata la possibilità di esonero dall’obbligo di aderire al Centro di coordinamento per la gestione dei RAEE domestici. Al riguardo, sembra opportuno prevedere comunque l’obbligo, anche per il produttore esonerato, di comunicare il Programma annuale di prevenzione e gestione dei RAEE sia al Comitato di Vigilanza e controllo, sia al Centro di Coordinamento, in modo che in particolare quest’ultimo possa svolgere efficacemente la propria funzione di coordinamento e razionalizzazione della gestione dei flussi di RAEE a livello complessivo.</w:t>
      </w:r>
    </w:p>
    <w:p>
      <w:pPr>
        <w:pStyle w:val="Normal"/>
        <w:rPr/>
      </w:pPr>
      <w:r>
        <w:rPr/>
      </w:r>
    </w:p>
    <w:p>
      <w:pPr>
        <w:pStyle w:val="Normal"/>
        <w:rPr/>
      </w:pPr>
      <w:r>
        <w:rPr/>
      </w:r>
    </w:p>
    <w:p>
      <w:pPr>
        <w:pStyle w:val="Normal"/>
        <w:rPr>
          <w:b/>
          <w:b/>
        </w:rPr>
      </w:pPr>
      <w:r>
        <w:rPr>
          <w:b/>
        </w:rPr>
        <w:t>Monitoraggio</w:t>
      </w:r>
    </w:p>
    <w:p>
      <w:pPr>
        <w:pStyle w:val="Normal"/>
        <w:rPr/>
      </w:pPr>
      <w:r>
        <w:rPr/>
        <w:t>Il Centro di coordinamento, nell’ambito delle funzione preposte, è responsabile del monitoraggio dei flussi dei RAEE distinti nelle categorie definite. Considerate le difficoltà presenti per una possibile unitaria applicazione di tale disposizione e vista la moltiplicazione dei sistemi consortili, si rende necessario definire d’intesa con l’APAT e il Comitato di Vigilanza e Controllo una modalità unitaria, anche ai fini del monitoraggio per il raggiungimento degli obiettivi.</w:t>
      </w:r>
    </w:p>
    <w:p>
      <w:pPr>
        <w:pStyle w:val="Normal"/>
        <w:rPr/>
      </w:pPr>
      <w:r>
        <w:rPr/>
        <w:t>Aspetto problematico connesso è la non considerazione di eventuali flussi di RAEE  recuperati al di fuori del sistema attivato dai produttori di AEE, per i quali si perderebbe la contabilizzazione ai fini dei reali obiettivi di recupero</w:t>
      </w:r>
    </w:p>
    <w:p>
      <w:pPr>
        <w:pStyle w:val="Normal"/>
        <w:rPr/>
      </w:pPr>
      <w:r>
        <w:rPr/>
      </w:r>
    </w:p>
    <w:p>
      <w:pPr>
        <w:pStyle w:val="Normal"/>
        <w:rPr/>
      </w:pPr>
      <w:r>
        <w:rPr/>
      </w:r>
    </w:p>
    <w:p>
      <w:pPr>
        <w:pStyle w:val="Normal"/>
        <w:rPr>
          <w:b/>
          <w:b/>
        </w:rPr>
      </w:pPr>
      <w:r>
        <w:rPr>
          <w:b/>
        </w:rPr>
        <w:t>Passaggio delle responsabilità</w:t>
      </w:r>
    </w:p>
    <w:p>
      <w:pPr>
        <w:pStyle w:val="Normal"/>
        <w:jc w:val="both"/>
        <w:rPr/>
      </w:pPr>
      <w:r>
        <w:rPr/>
        <w:t>Nelle modalità soprariportate e nel termine fissato dal decreto e cioè dal 1 luglio 2007, la responsabilità del trattamento dei RAEE ricade sui Produttori/Consorzi. Purtroppo l’evoluzione attuativa del decreto, che prevede una serie di decreti ministeriali, imprescindibili per l’operatività dello stesso, fa presagire la certa impraticabilità delle disposizioni in essere alla data fissata. Infatti l’assenza di un quadro completo di regolamentazione, nonché la stessa individuazione e registrazione di tutti i “Produttori” interessati e non ultimo una adeguata pianificazione e organizzazione del sistema rendono necessario un periodo transitorio per la messa a regime del futuro, complesso sistema gestionale.</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Riutilizzo</w:t>
      </w:r>
    </w:p>
    <w:p>
      <w:pPr>
        <w:pStyle w:val="Normal"/>
        <w:jc w:val="both"/>
        <w:rPr/>
      </w:pPr>
      <w:r>
        <w:rPr/>
        <w:t>Risulta urgente definire una regolamentazione per il ricondizionamento e la manutenzione e le responsabilità di ripresa dei RAEE ritirati e reimmessi sul mercato, condizione che certamente limiterebbe iniziative in dumping, in relazione al fatto che tali attività possano, qualora non svolte correttamente, essere concorrenziali con il trattamento dei RAEE. In materia va evidenziato che non risultano valutate le problematiche connesse alla responsabilità oggettiva di quanti reimmettono sul mercato i RAEE ricondizionati, nonché l’individuazione dei soggetti a ciò abilitati.</w:t>
      </w:r>
    </w:p>
    <w:p>
      <w:pPr>
        <w:pStyle w:val="Normal"/>
        <w:jc w:val="both"/>
        <w:rPr/>
      </w:pPr>
      <w:r>
        <w:rPr/>
      </w:r>
    </w:p>
    <w:p>
      <w:pPr>
        <w:pStyle w:val="Normal"/>
        <w:jc w:val="both"/>
        <w:rPr/>
      </w:pPr>
      <w:r>
        <w:rPr/>
      </w:r>
    </w:p>
    <w:p>
      <w:pPr>
        <w:pStyle w:val="Normal"/>
        <w:jc w:val="both"/>
        <w:rPr>
          <w:b/>
          <w:b/>
        </w:rPr>
      </w:pPr>
      <w:r>
        <w:rPr>
          <w:b/>
        </w:rPr>
        <w:t>Partecipazione ai Comitati</w:t>
      </w:r>
    </w:p>
    <w:p>
      <w:pPr>
        <w:pStyle w:val="Normal"/>
        <w:jc w:val="both"/>
        <w:rPr/>
      </w:pPr>
      <w:r>
        <w:rPr/>
        <w:t xml:space="preserve">Allo stato attuale, la possibilità di una presenza nei Comitati di riferimento per la rappresentanza dei recuperatori risulta possibile solo per quello di indirizzo, che come noto non ha funzioni incisive. Sembra opportuno, anche in vista di una futura revisione del D.Lgs. 151/05, assicurare una presenza della rappresentanza degli operatori di recupero e non solo, nell’ambito dei Comitati di gestione per garantire, come per altri Consorzi, la rappresentanza degli interessi di tutte le componenti coinvolte nel ciclo di vita delle AEE </w:t>
      </w:r>
    </w:p>
    <w:p>
      <w:pPr>
        <w:pStyle w:val="Normal"/>
        <w:jc w:val="both"/>
        <w:rPr/>
      </w:pPr>
      <w:r>
        <w:rPr/>
      </w:r>
    </w:p>
    <w:p>
      <w:pPr>
        <w:pStyle w:val="Normal"/>
        <w:jc w:val="both"/>
        <w:rPr/>
      </w:pPr>
      <w:r>
        <w:rPr/>
      </w:r>
    </w:p>
    <w:p>
      <w:pPr>
        <w:pStyle w:val="Normal"/>
        <w:jc w:val="both"/>
        <w:rPr>
          <w:b/>
          <w:b/>
        </w:rPr>
      </w:pPr>
      <w:r>
        <w:rPr>
          <w:b/>
        </w:rPr>
        <w:t>Comunicazione</w:t>
      </w:r>
    </w:p>
    <w:p>
      <w:pPr>
        <w:pStyle w:val="Normal"/>
        <w:jc w:val="both"/>
        <w:rPr/>
      </w:pPr>
      <w:r>
        <w:rPr/>
        <w:t>Il D.Lgs. 151/05 non ha dato adeguata attenzione e indicazione circa le essenziali attività di sensibilizzazione e comunicazione, in particolare ai cittadini, condizione che richiede adeguati investimenti dei produttori e sinergie tra i soggetti coinvolti in particolare nella fase della raccolta dei RAEE, strettamente connessa al raggiungimento degli obiettivi e alla corretta gestione degli stessi.</w:t>
      </w:r>
    </w:p>
    <w:p>
      <w:pPr>
        <w:pStyle w:val="Normal"/>
        <w:jc w:val="both"/>
        <w:rPr/>
      </w:pPr>
      <w:r>
        <w:rPr/>
      </w:r>
    </w:p>
    <w:p>
      <w:pPr>
        <w:pStyle w:val="Normal"/>
        <w:rPr/>
      </w:pPr>
      <w:r>
        <w:rPr/>
      </w:r>
    </w:p>
    <w:p>
      <w:pPr>
        <w:pStyle w:val="Normal"/>
        <w:rPr/>
      </w:pPr>
      <w:r>
        <w:rPr/>
      </w:r>
    </w:p>
    <w:p>
      <w:pPr>
        <w:pStyle w:val="Normal"/>
        <w:rPr/>
      </w:pPr>
      <w:r>
        <w:rPr/>
      </w:r>
    </w:p>
    <w:p>
      <w:pPr>
        <w:pStyle w:val="Normal"/>
        <w:rPr>
          <w:i/>
          <w:i/>
        </w:rPr>
      </w:pPr>
      <w:r>
        <w:rPr>
          <w:i/>
        </w:rPr>
        <w:t>Roma, 19 marzo 2007</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p59461NE</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21:00Z</dcterms:created>
  <dc:creator>Cristina Zani</dc:creator>
  <dc:description/>
  <cp:keywords/>
  <dc:language>en-US</dc:language>
  <cp:lastModifiedBy>Cristina Zani</cp:lastModifiedBy>
  <dcterms:modified xsi:type="dcterms:W3CDTF">2007-03-21T12:02:00Z</dcterms:modified>
  <cp:revision>4</cp:revision>
  <dc:subject/>
  <dc:title>ASSORAEE</dc:title>
</cp:coreProperties>
</file>